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 2. B 3. C 4. C 5. A 6. B 7. C 8. A 9. D 10. A 11. B 12. B 13. D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B 15. A 16. C 17. A 18. B 19. A 20. A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B 2.A 3.A 4.B 5.D 6.C 7.D 8.A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三．阅读理解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 2. B 3. C 4. A 5. B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客房部的一位经理，一位客人在房间内丢失了物品，请写出你的处理方案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Main points: 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Step 1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Step 2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dcterms:modified xsi:type="dcterms:W3CDTF">2025-04-17T14:11:49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