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8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．单项选择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A 2. B 3. C 4. D 5. B 6. C 7. D 8. A 9. D 10. A 11. C 12. D 13. B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4. C 15. B 16. C 17. A 18. C 19. B 20. B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答题说明，从备选答案中选出合适的答案于每个空白处，每个答案只能用一次。）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B 2.D 3.G 4.A 5.H 6.C 7.F 8.E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 2. B 3. C 4. B 5. A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假如你是人力资源部总监的秘书，现有一位客人来到，想要面见你的老板，但是你的老板今日日程已满，请你对此情况提出如何处理此情况以及理由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Main points: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Offer assistance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heck working schedule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Make </w:t>
      </w:r>
      <w:r>
        <w:rPr>
          <w:rFonts w:eastAsia="仿宋" w:cs="仿宋" w:ascii="仿宋" w:hAnsi="仿宋"/>
          <w:sz w:val="24"/>
        </w:rPr>
        <w:t>appointment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onfirm the time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1:02:00Z</dcterms:created>
  <dc:creator>hp</dc:creator>
  <dc:description/>
  <dc:language>en-US</dc:language>
  <cp:lastModifiedBy>Administrator</cp:lastModifiedBy>
  <dcterms:modified xsi:type="dcterms:W3CDTF">2025-04-17T14:21:3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