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4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 2. B 3. A 4. C 5. B 6. C 7. D 8. B 9. A 10. A 11. B 12. A 13. A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C 15. B 16. A 17. B 18. A 19. D 20. A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C 2.A 3.B 4.D 5.A 6.B 7.C 8.D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阅读理解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 2. C 3. D 4. B 5. A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总机的一位工作人员，一位客人经常给你打骚扰电话，请问你如何处理以及原因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Main points: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Solutions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Reasons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dcterms:modified xsi:type="dcterms:W3CDTF">2025-04-17T14:14:53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