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8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You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better ______ started right now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o get B. get C. getting  D. got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How are you doing ______ this project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for C. with D. in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He is ______ boss that he never asked me to work over tim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so a good B. such good C. so good a D. so good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4. Please feel free to call me if you think 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 xml:space="preserve"> can be ____ any help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in B. at C. of D. under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It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s your work experience ______ your education background that attracts u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rather  B. rather than C. instead D. excep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I wonder if you ______ French translation servic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ll have B. having C. have D. will be hav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 Would you mind ______ this file and send to me right now?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scan B. scan C. being scanning D. scann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I should _____ the tickets one week before and probably got cheaper pric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ook B. booked C. have booked C. had book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______ finish the typing as soon as possible, he learned a new typing metho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In order to B. Aiming at C. With the purpose of  D. Fo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The girl to _____ you talked is about to join our hotel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whom B. which C. who D. wh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Now you are making me ______. Could you clarify it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onfuse B. confusing C. confused D. being confused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_______ he had listened to my advic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Only if B. If  C. Only when D. If only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3. I am such a fool </w:t>
      </w:r>
      <w:r>
        <w:rPr>
          <w:rFonts w:eastAsia="仿宋" w:cs="仿宋" w:ascii="仿宋" w:hAnsi="仿宋"/>
          <w:b/>
          <w:bCs/>
          <w:sz w:val="24"/>
        </w:rPr>
        <w:softHyphen/>
      </w:r>
      <w:r>
        <w:rPr>
          <w:rFonts w:eastAsia="仿宋" w:cs="仿宋" w:ascii="仿宋" w:hAnsi="仿宋"/>
          <w:b/>
          <w:bCs/>
          <w:sz w:val="24"/>
        </w:rPr>
        <w:softHyphen/>
        <w:softHyphen/>
        <w:t>_______ make this mistak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</w:t>
        <w:tab/>
        <w:t xml:space="preserve">B. as to </w:t>
        <w:tab/>
        <w:t>C. for</w:t>
        <w:tab/>
        <w:t xml:space="preserve"> D. as fo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We just received a fax for you and it will be sent to your room _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hort B. in short C. shortly D. for shor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5. ______ the problem, 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 xml:space="preserve"> have come up with a good solution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s B. As regards to C. Regards D. 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Can you consider _______ there by train instea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go  B. to go  C. going  D. will go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Would you please ______ me how to use the fax machin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how B. to show C. showing D. brough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-They did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 xml:space="preserve">t get the tickets. 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-_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Neither we did B. Either we did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C.Neither did we D. Both we did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9. May 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 xml:space="preserve"> have your letter _______ so as to count the delivery charg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eigh B. weighed C. to weigh D. weigh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. This book is quite expensive, but it is really worth ___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read B. reading C. to read D. for reading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答题说明，从备选答案中选出合适的答案于每个空白处，每个答案只能用一次。） </w:t>
      </w:r>
    </w:p>
    <w:p>
      <w:pPr>
        <w:pStyle w:val="Normal"/>
        <w:rPr>
          <w:rFonts w:ascii="仿宋" w:hAnsi="仿宋" w:eastAsia="仿宋" w:cs="仿宋"/>
          <w:sz w:val="11"/>
        </w:rPr>
      </w:pPr>
      <w:r>
        <w:rPr>
          <w:rFonts w:eastAsia="仿宋" w:cs="仿宋" w:ascii="仿宋" w:hAnsi="仿宋"/>
          <w:sz w:val="11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staff   B. season   C. setting up   D. </w:t>
      </w:r>
      <w:r>
        <w:rPr>
          <w:rFonts w:eastAsia="仿宋" w:cs="仿宋" w:ascii="仿宋" w:hAnsi="仿宋"/>
          <w:b/>
          <w:bCs/>
          <w:sz w:val="24"/>
        </w:rPr>
        <w:t>organizations</w:t>
      </w:r>
      <w:r>
        <w:rPr>
          <w:rFonts w:eastAsia="仿宋" w:cs="仿宋" w:ascii="仿宋" w:hAnsi="仿宋"/>
          <w:b/>
          <w:bCs/>
          <w:sz w:val="24"/>
        </w:rPr>
        <w:t xml:space="preserve">  E. demands</w:t>
      </w:r>
    </w:p>
    <w:p>
      <w:pPr>
        <w:pStyle w:val="Normal"/>
        <w:ind w:left="15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F. satisfy G. conferences   H. discussing</w:t>
      </w:r>
    </w:p>
    <w:p>
      <w:pPr>
        <w:pStyle w:val="Normal"/>
        <w:ind w:left="15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rom May to October every year, it is the busiest 1.______ for Sunshine Hotel because many companies and 2.______ hold types of meetings and 3.______ there. The 4.______ in the Meeting Service Center in the hotel work overtime almost everyday. They have a lot of work: 5._______ the details, showing clients the meeting rooms, 6._______ meeting rooms, helping clients to make meeting plans, etc. To 7._______ the clients, they try their best to meet their various 8._______.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B: Good morning. Business Center. May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 xml:space="preserve"> help you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G: Morning. This is Peter White calling from Room 809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ve tried to ring my boss in New York twice this morning and both times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 xml:space="preserve"> was cut off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: I am sorry to hear that. Did you actually speak to the person in New York, Mr. White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G: Yes, it was the same both times. We spoke for about twenty seconds and then the connection was broke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B: I am awfully sorry for that, Mr. White. That </w:t>
      </w:r>
      <w:r>
        <w:rPr>
          <w:rFonts w:eastAsia="仿宋" w:cs="仿宋" w:ascii="仿宋" w:hAnsi="仿宋"/>
          <w:sz w:val="24"/>
        </w:rPr>
        <w:t>certainly</w:t>
      </w:r>
      <w:r>
        <w:rPr>
          <w:rFonts w:eastAsia="仿宋" w:cs="仿宋" w:ascii="仿宋" w:hAnsi="仿宋"/>
          <w:sz w:val="24"/>
        </w:rPr>
        <w:t xml:space="preserve"> should not have happened. May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 xml:space="preserve"> have the number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G: Yes, the number is 001, 212,5557878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: All right, Mr. White. Let me try the number again and see if the fault is in their equipment or in ours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ll call back as soon as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 xml:space="preserve"> c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G: Good. Thank you very much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: You are welcom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 was Mr. White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problem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is telephone was out of use.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did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know how to make international calls.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He could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make calls to his boss in New York.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he connection of his call with his boss was not stabl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How many times did Mr. White manage to speak to his boss?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Onc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wic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n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t give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How long did Mr. White speak to his boss this morning? (  )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0 second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 seconds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0 seconds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t given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y did the clerk ask for the number from Mr. White?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call him back lat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To find out the reason of the disconnectio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To check if the number is correc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To call Mr.</w:t>
      </w:r>
      <w:r>
        <w:rPr>
          <w:rFonts w:eastAsia="仿宋" w:cs="仿宋" w:ascii="仿宋" w:hAnsi="仿宋"/>
          <w:sz w:val="24"/>
        </w:rPr>
        <w:t xml:space="preserve"> White’</w:t>
      </w:r>
      <w:r>
        <w:rPr>
          <w:rFonts w:eastAsia="仿宋" w:cs="仿宋" w:ascii="仿宋" w:hAnsi="仿宋"/>
          <w:sz w:val="24"/>
        </w:rPr>
        <w:t>s boss instead of him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 will Mr. White do after this call?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ait for the </w:t>
      </w:r>
      <w:r>
        <w:rPr>
          <w:rFonts w:eastAsia="仿宋" w:cs="仿宋" w:ascii="仿宋" w:hAnsi="仿宋"/>
          <w:sz w:val="24"/>
        </w:rPr>
        <w:t>answer</w:t>
      </w:r>
      <w:r>
        <w:rPr>
          <w:rFonts w:eastAsia="仿宋" w:cs="仿宋" w:ascii="仿宋" w:hAnsi="仿宋"/>
          <w:sz w:val="24"/>
        </w:rPr>
        <w:t xml:space="preserve"> from the Business Cent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Try to call his boss agai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Ask his boss to call him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Write an email to his boss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人力资源部总监的秘书，现有一位客人来到，想要面见你的老板，但是你的老板今日日程已满，请你对此情况提出如何处理此情况以及理由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1:02:00Z</dcterms:created>
  <dc:creator>Lenovo User</dc:creator>
  <dc:description/>
  <dc:language>en-US</dc:language>
  <cp:lastModifiedBy>Administrator</cp:lastModifiedBy>
  <dcterms:modified xsi:type="dcterms:W3CDTF">2025-04-17T14:21:17Z</dcterms:modified>
  <cp:revision>39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