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6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 2. B 3. C 4. D 5. A 6. B 7. A 8. C 9. C 10. A 11. C 12. D 13. A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B 15. C 16. A 17. B 18. C 19. D 20. D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B2.D 3.A 4.D 5.C 6.B 7.C 8.A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 2. B 3. B 4. D 5. A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康乐部的一位工作人员，一位客人放置在储物柜里的贵重手表不慎丢失。请写出你的处理方案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in points: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略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19:05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