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b/>
          <w:b/>
          <w:sz w:val="36"/>
          <w:szCs w:val="36"/>
        </w:rPr>
      </w:pPr>
      <w:bookmarkStart w:id="0" w:name="_Hlk21375650"/>
      <w:r>
        <w:rPr>
          <w:b/>
          <w:sz w:val="36"/>
          <w:szCs w:val="36"/>
        </w:rPr>
        <w:t>《</w:t>
      </w:r>
      <w:r>
        <w:rPr>
          <w:b/>
          <w:sz w:val="36"/>
          <w:szCs w:val="36"/>
          <w:lang w:val="en-US" w:eastAsia="zh-CN"/>
        </w:rPr>
        <w:t>电子商务法</w:t>
      </w:r>
      <w:r>
        <w:rPr>
          <w:b/>
          <w:sz w:val="36"/>
          <w:szCs w:val="36"/>
        </w:rPr>
        <w:t>》课程教案</w:t>
      </w:r>
      <w:r>
        <w:rPr>
          <w:b/>
          <w:sz w:val="36"/>
          <w:szCs w:val="36"/>
        </w:rPr>
        <w:t>1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及电子商务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知识目标：了解电子商务的概念、分类、特征；掌握电子商务法的概念、调整对象、立法目的及基本原则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技能目标：能区分电子商务与传统商务的差异，能运用电子商务法基本原则分析简单实务问题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素质目标：树立电子商务法治思维，认识电子商务合规的重要性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val="en-US" w:eastAsia="en-US"/>
              </w:rPr>
              <w:t>电子商务概述（概念、分类、特征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/>
                <w:szCs w:val="21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val="en-US" w:eastAsia="en-US"/>
              </w:rPr>
              <w:t>电子商务法概述（概念、立法进程、调整对象、立法目的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/>
                <w:szCs w:val="21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szCs w:val="21"/>
                <w:lang w:val="en-US" w:eastAsia="en-US"/>
              </w:rPr>
              <w:t>《电子商务法》的基本原则（鼓励创新、自愿平等公平诚信、规范监管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szCs w:val="21"/>
                <w:lang w:val="en-US" w:eastAsia="en-US"/>
              </w:rPr>
              <w:t>案例分析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Cs w:val="21"/>
                <w:lang w:val="en-US" w:eastAsia="en-US"/>
              </w:rPr>
              <w:t>某外卖平台未依法持续公示配送费交易规则信息或链接标识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点：</w:t>
            </w:r>
            <w:r>
              <w:rPr>
                <w:rFonts w:ascii="Times New Roman" w:hAnsi="Times New Roman" w:cs="Times New Roman"/>
                <w:szCs w:val="21"/>
              </w:rPr>
              <w:t>电子商务的概念与特征、电子商务法的调整对象与立法目的、《电子商务法》的基本原则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FF66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难点：</w:t>
            </w:r>
            <w:r>
              <w:rPr>
                <w:rFonts w:ascii="Times New Roman" w:hAnsi="Times New Roman" w:cs="Times New Roman"/>
                <w:szCs w:val="21"/>
              </w:rPr>
              <w:t>电子商务法基本原则的实务应用（如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线上线下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平等</w:t>
            </w:r>
            <w:r>
              <w:rPr>
                <w:rFonts w:ascii="Times New Roman" w:hAnsi="Times New Roman" w:cs="Times New Roman"/>
                <w:szCs w:val="21"/>
              </w:rPr>
              <w:t>原则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在案例中的适用）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en-US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钟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情境提问：“你日常使用的淘宝、京东等平台属于哪种商务类型？与线下超市购物有何不同？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互动任务：让学生列举身边的电子商务场景（如外卖、直播带货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），初步区分电子商务与传统商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讲解</w:t>
            </w:r>
            <w:r>
              <w:rPr>
                <w:rFonts w:ascii="Times New Roman" w:hAnsi="Times New Roman" w:cs="Times New Roman"/>
                <w:szCs w:val="21"/>
              </w:rPr>
              <w:t>电子商务概念、分类、特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电子商务法概念、立法进程、调整对象、立法目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小组讨论：让学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自身经历讲述电子商务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跨区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易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优势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如在吉林购买海南芒果、</w:t>
            </w:r>
            <w:r>
              <w:rPr>
                <w:rFonts w:ascii="宋体" w:hAnsi="宋体" w:cs="宋体"/>
                <w:color w:val="000000"/>
                <w:szCs w:val="21"/>
              </w:rPr>
              <w:t>通过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天猫国际</w:t>
            </w:r>
            <w:r>
              <w:rPr>
                <w:rFonts w:ascii="宋体" w:hAnsi="宋体" w:cs="宋体"/>
                <w:color w:val="000000"/>
                <w:szCs w:val="21"/>
              </w:rPr>
              <w:t>购买韩国护肤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，每组推选代表发言，教师点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案例分析与技能训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案例呈现：自然人通过微信朋友圈销售自制糕点，是否属于《电子商务法》调整的电子商务活动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任务驱动：结合教材中“经营活动”的定义（以营利为目的的持续性业务），区分“偶尔销售”与“定期售卖”，引用《网络交易监督管理办法》中“零星小额交易（年交易额≤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 xml:space="preserve">10 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万元）豁免登记”的规定，让学生分组发表观点并说明法律依据，教师总结判断标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总结：带领学生回顾电子商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电子商务法的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核心知识点，绘制简易思维导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en-US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en-US"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作业：查找</w: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个电子商务法适用争议案例（如 “大数据杀熟是否违反自愿公平原则”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电子商务的核心特征、电子商务法的立法目的，巩固上节课知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新知导入：电子商务法有哪些基本原则？这些原则如何指导平台和商家的行为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详细讲解《电子商务法》的六大基本原则（鼓励创新、自愿平等公平诚信、规范监管、社会共治、线上线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平等</w:t>
            </w:r>
            <w:r>
              <w:rPr>
                <w:rFonts w:ascii="宋体" w:hAnsi="宋体" w:cs="宋体"/>
                <w:color w:val="000000"/>
                <w:szCs w:val="21"/>
              </w:rPr>
              <w:t>、数据开发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利用和</w:t>
            </w:r>
            <w:r>
              <w:rPr>
                <w:rFonts w:ascii="宋体" w:hAnsi="宋体" w:cs="宋体"/>
                <w:color w:val="000000"/>
                <w:szCs w:val="21"/>
              </w:rPr>
              <w:t>保护均衡），结合 “平台‘二选一’是否违反公平竞争原则” 等实例辅助理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案例分析：展示“某外卖平台未公示配送费规则被处罚”案例，引导学生分析平台违反“信息公示义务”与“线上线下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平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原则”的关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分组设计“判断某行为是否符合电子商务法基本原则”的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清单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如 “直播带货虚假宣传是否违反诚信原则”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展示：各组展示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清单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，教师点评其完整性和合理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强调基本原则在实务中的指导意义，梳理易混淆原则（如 “规范监管” 与 “社会共治”的区别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绘制</w:t>
            </w:r>
            <w:r>
              <w:rPr>
                <w:rFonts w:ascii="宋体" w:hAnsi="宋体" w:cs="宋体"/>
                <w:color w:val="000000"/>
                <w:szCs w:val="21"/>
              </w:rPr>
              <w:t>思维导图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并</w:t>
            </w:r>
            <w:r>
              <w:rPr>
                <w:rFonts w:ascii="宋体" w:hAnsi="宋体" w:cs="宋体"/>
                <w:color w:val="000000"/>
                <w:szCs w:val="21"/>
              </w:rPr>
              <w:t>标注重点原则的适用场景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绘制“电子商务及电子商务法”思维导图，涵盖核心知识点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查找</w:t>
            </w: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个电子商务法适用争议案例，撰写</w:t>
            </w:r>
            <w:r>
              <w:rPr>
                <w:rFonts w:eastAsia="宋体"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分析报告（含法条依据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绘制</w:t>
            </w:r>
            <w:r>
              <w:rPr>
                <w:rFonts w:ascii="宋体" w:hAnsi="宋体" w:cs="宋体"/>
                <w:color w:val="000000"/>
                <w:szCs w:val="21"/>
              </w:rPr>
              <w:t>思维导图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并</w:t>
            </w:r>
            <w:r>
              <w:rPr>
                <w:rFonts w:ascii="宋体" w:hAnsi="宋体" w:cs="宋体"/>
                <w:color w:val="000000"/>
                <w:szCs w:val="21"/>
              </w:rPr>
              <w:t>标注重点原则的适用场景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bookmarkEnd w:id="0"/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《</w:t>
      </w:r>
      <w:r>
        <w:rPr>
          <w:b/>
          <w:sz w:val="36"/>
          <w:szCs w:val="36"/>
          <w:lang w:val="en-US" w:eastAsia="zh-CN"/>
        </w:rPr>
        <w:t>电子商务法</w:t>
      </w:r>
      <w:r>
        <w:rPr>
          <w:b/>
          <w:sz w:val="36"/>
          <w:szCs w:val="36"/>
          <w:lang w:eastAsia="zh-CN"/>
        </w:rPr>
        <w:t>》课程教案</w:t>
      </w:r>
      <w:r>
        <w:rPr>
          <w:rFonts w:eastAsia="宋体"/>
          <w:b/>
          <w:sz w:val="36"/>
          <w:szCs w:val="36"/>
          <w:lang w:val="en-US" w:eastAsia="zh-CN"/>
        </w:rPr>
        <w:t>2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经营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知识目标：掌握电子商务经营者的分类、市场准入与退出规则；理解平台经营者的特殊权利与义务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技能目标：能区分不同类型电子商务经营者的合规要求，能识别平台经营者的义务履行瑕疵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素质目标：培养电子商务经营者的合规意识，认识平台“守门人”责任的重要性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电子商务经营者概述（概念、特征、分类：平台经营者、平台内经营者、自建网站经营者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市场准入与退出（主体登记、豁免情形、主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Cs w:val="21"/>
              </w:rPr>
              <w:t>被动退出规则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电子商务经营者的一般义务（纳税、行政许可、信息公示、消费者权益保护等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平台经营者的权利与义务（规则制定、安全保障、知识产权保护等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案例分析：“电子商务平台对虚拟财产交易的安全保障义务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点：</w:t>
            </w:r>
            <w:r>
              <w:rPr>
                <w:rFonts w:ascii="Times New Roman" w:hAnsi="Times New Roman" w:cs="Times New Roman"/>
                <w:szCs w:val="21"/>
              </w:rPr>
              <w:t>电子商务经营者的分类标准、平台经营者的义务体系、市场准入的豁免情形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难点：</w:t>
            </w:r>
            <w:r>
              <w:rPr>
                <w:rFonts w:ascii="Times New Roman" w:hAnsi="Times New Roman" w:cs="Times New Roman"/>
                <w:szCs w:val="21"/>
              </w:rPr>
              <w:t>平台经营者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相对优势地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的认定（如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二选一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行为的界定）、平台内经营者与平台的责任划分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境模拟：“如果你想开一家淘宝店，需要完成哪些手续？”引导学生思考市场准入要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互动提问：“微信朋友圈卖自制蛋糕，是否需要办理营业执照？”引出登记豁免情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电子商务经营者概述（概念、特征、分类：平台经营者、平台内经营者、自建网站经营者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市场准入与退出（主体登记、豁免情形、主动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被动退出规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小组讨论：“年交易额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0 </w:t>
            </w:r>
            <w:r>
              <w:rPr>
                <w:rFonts w:ascii="宋体" w:hAnsi="宋体" w:cs="宋体"/>
                <w:color w:val="000000"/>
                <w:szCs w:val="21"/>
              </w:rPr>
              <w:t>万元以下的微商，是否属于登记豁免范围？” 结合《网络交易监督管理办法》细化标准，教师总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模拟实训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角色扮演：分组扮演 “平台审核员” 与 “入驻商家”，模拟平台核验商家营业执照、行政许可的流程，识别商家资质瑕疵（如食品经营无许可证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点评反馈：教师观察各组操作，指出审核流程中的遗漏</w:t>
            </w:r>
            <w:r>
              <w:rPr>
                <w:rFonts w:ascii="宋体" w:hAnsi="宋体" w:cs="Times New Roman"/>
                <w:color w:val="000000"/>
                <w:szCs w:val="21"/>
              </w:rPr>
              <w:t>点（如未定期核验更新信息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</w:rPr>
              <w:t>）总结：梳理 “经营者分类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Times New Roman"/>
                <w:color w:val="000000"/>
                <w:szCs w:val="21"/>
              </w:rPr>
              <w:t>准入规则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Times New Roman"/>
                <w:color w:val="000000"/>
                <w:szCs w:val="21"/>
              </w:rPr>
              <w:t>审核义务”逻辑，强调登记豁免的边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为“某自制手工饰品微商”设计合规方案（含是否登记、信息公示内容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平台内经营者的准入流程，衔接本节课“经营者义务”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案例</w:t>
            </w:r>
            <w:r>
              <w:rPr>
                <w:rFonts w:ascii="宋体" w:hAnsi="宋体" w:cs="宋体"/>
                <w:color w:val="000000"/>
                <w:szCs w:val="21"/>
              </w:rPr>
              <w:t>导入：</w:t>
            </w:r>
            <w:r>
              <w:rPr>
                <w:rFonts w:ascii="宋体" w:hAnsi="宋体" w:cs="Times New Roman"/>
                <w:color w:val="000000"/>
                <w:szCs w:val="21"/>
              </w:rPr>
              <w:t>“某平台因未公示服务协议被罚款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</w:rPr>
              <w:t>万元”，引出经营者的信息公示义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讲解电子商务经营者的一般义务（纳税、行政许可、信息公示、消费者权益保护等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平台经营者的权利与义务（规则制定、安全保障、知识产权保护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案例分析：展示“某平台内商家售假，平台因未尽审核义务承担连带责任”案例，引导学生分析平台义务履行瑕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针对“某平台删除消费者差评”案例，分析平台是否违反“信用评价制度义务”，提出整改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分享：各组展示分析报告，教师点评是否准确引用法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总结：对比一般经营者与平台经营者的义务差异，强调平台的“特殊责任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查找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平台经营者违反义务的案例，撰写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义务履行分析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“某自制手工饰品微商”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设计合规方案（含是否登记、信息公示内容等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查找</w:t>
            </w: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个平台经营者违反义务的案例，撰写</w:t>
            </w:r>
            <w:r>
              <w:rPr>
                <w:rFonts w:eastAsia="宋体" w:cs="Times New Roman"/>
                <w:szCs w:val="21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字义务履行分析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制作“平台经营者权利义务清单”，标注对应法条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rFonts w:eastAsia="宋体"/>
          <w:b/>
          <w:b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rFonts w:eastAsia="宋体"/>
          <w:b/>
          <w:b/>
          <w:szCs w:val="21"/>
          <w:u w:val="none"/>
          <w:lang w:val="en-US" w:eastAsia="zh-CN"/>
        </w:rPr>
      </w:pPr>
      <w:r>
        <w:rPr>
          <w:rFonts w:eastAsia="宋体"/>
          <w:b/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《电子商务法》课程教案</w:t>
      </w:r>
      <w:r>
        <w:rPr>
          <w:rFonts w:eastAsia="宋体"/>
          <w:b/>
          <w:sz w:val="36"/>
          <w:szCs w:val="36"/>
          <w:lang w:val="en-US" w:eastAsia="zh-CN"/>
        </w:rPr>
        <w:t>3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合同的订立及履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知识目标：掌握电子商务合同的概念、特征、订立规则（要约与承诺）；理解电子支付的当事人权利义务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技能目标：能判断电子合同的成立时间与地点，能分析电子支付错误的责任划分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素质目标：树立电子合同的证据意识，认识电子支付安全的重要性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电子商务合同概述（概念、特征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分类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合同订立与成立（要约与承诺的认定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成立时间、地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标的交付时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方式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快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物流交付、服务交付、</w:t>
            </w:r>
            <w:r>
              <w:rPr>
                <w:rFonts w:ascii="宋体" w:hAnsi="宋体" w:cs="宋体"/>
                <w:szCs w:val="21"/>
              </w:rPr>
              <w:t>在线传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交付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电子支付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相关问题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子支付的概念、特点，电子支付人的权利与义务，电子支付的法律责任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案例分析：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某电商平台店铺修改用户提交成功订单内容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点：</w:t>
            </w:r>
            <w:r>
              <w:rPr>
                <w:rFonts w:ascii="Times New Roman" w:hAnsi="Times New Roman" w:cs="Times New Roman"/>
                <w:szCs w:val="21"/>
              </w:rPr>
              <w:t>电子合同的成立时间与地点、标的交付时间的判定、电子支付的责任划分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难点：</w:t>
            </w:r>
            <w:r>
              <w:rPr>
                <w:rFonts w:ascii="Times New Roman" w:hAnsi="Times New Roman" w:cs="Times New Roman"/>
                <w:szCs w:val="21"/>
              </w:rPr>
              <w:t>商品详情页是否构成要约的认定（要约与要约邀请的区分）、未经授权支付的举证责任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境提问：“在京东下单付款后，订单显示‘已提交’，此时合同是否成立？”引出合同成立时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互动举例：“淘宝商品详情页写‘库存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00 </w:t>
            </w:r>
            <w:r>
              <w:rPr>
                <w:rFonts w:ascii="宋体" w:hAnsi="宋体" w:cs="宋体"/>
                <w:color w:val="000000"/>
                <w:szCs w:val="21"/>
              </w:rPr>
              <w:t>件，拍下即发’，是否构成要约？”引导区分要约与要约邀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</w:t>
            </w:r>
            <w:r>
              <w:rPr>
                <w:rFonts w:ascii="宋体" w:hAnsi="宋体" w:cs="宋体"/>
                <w:szCs w:val="21"/>
              </w:rPr>
              <w:t>电子商务合同概述（概念、特征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分类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合同订立与成立（要约与承诺的认定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成立时间、地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讨论：“消费者选择自提快递，商品在自提点丢失，风险由谁承担？”结合第二十条，教师总结（消费者另行选择物流，自担风险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案例分析与技能训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呈现：某用户误将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zCs w:val="21"/>
              </w:rPr>
              <w:t>元支付为</w:t>
            </w:r>
            <w:r>
              <w:rPr>
                <w:rFonts w:cs="宋体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szCs w:val="21"/>
              </w:rPr>
              <w:t>元，支付机构未及时纠正，导致损失扩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任务驱动：学生分组梳理责任（第五十五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支付机构需及时查找原因并纠正，承担赔偿责任），提出用户防范建议（核对支付指令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梳理“合同订立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成立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履行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支付”全流程规则，强调风险划分节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为“某线上课程购买”设计电子合同条款（含成立时间、交付方式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电子合同的成立地点（收件人主营业地），衔接本节课“履行与支付” 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导入：“某消费者在拼多多购买水果，快递途中腐烂，商家是否需赔偿？”引出交付风险转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标的交付时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方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快递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物流交付、服务交付、</w:t>
            </w:r>
            <w:r>
              <w:rPr>
                <w:rFonts w:ascii="宋体" w:hAnsi="宋体" w:cs="宋体"/>
                <w:color w:val="000000"/>
                <w:szCs w:val="21"/>
              </w:rPr>
              <w:t>在线传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付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电子支付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关问题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支付的概念、特点，电子支付人的权利与义务，电子支付的法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律责任等</w:t>
            </w:r>
            <w:r>
              <w:rPr>
                <w:rFonts w:ascii="宋体" w:hAnsi="宋体" w:cs="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小组讨论</w:t>
            </w:r>
            <w:r>
              <w:rPr>
                <w:rFonts w:ascii="宋体" w:hAnsi="宋体" w:cs="Times New Roman"/>
                <w:color w:val="000000"/>
                <w:szCs w:val="21"/>
              </w:rPr>
              <w:t>：展示“某用户银行卡被盗刷，支付机构以‘用户泄露密码’抗辩”案例，引导学生分析举证责任（支付机构需证明用户过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针对“某平台自动扣款订阅会员，用户不知情”案例，分析平台是否违反 “明示义务”（第五十三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需告知收费标准），提出整改方案（取消默认自动续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展示：各组展示方案，教师点评是否符合电子支付的合规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对比传统合同与电子合同的履行差异，强调电子支付的安全要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撰写“电子支付风险防范指南”，涵盖用户与支付机构的义务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Cs w:val="21"/>
              </w:rPr>
              <w:t xml:space="preserve">为“某线上课程购买”设计电子合同条款（含成立时间、交付方式、支付方式）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</w:rPr>
              <w:t>撰写“电子支付风险防范指南”，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涵盖</w:t>
            </w:r>
            <w:r>
              <w:rPr>
                <w:rFonts w:ascii="宋体" w:hAnsi="宋体" w:cs="Times New Roman"/>
                <w:color w:val="000000"/>
                <w:szCs w:val="21"/>
              </w:rPr>
              <w:t>用户与支付机构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的义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color w:val="000000"/>
                <w:szCs w:val="21"/>
              </w:rPr>
              <w:t>分析“跨境电子合同履行风险”，撰写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Times New Roman"/>
                <w:color w:val="000000"/>
                <w:szCs w:val="21"/>
              </w:rPr>
              <w:t>字报告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《</w:t>
      </w:r>
      <w:r>
        <w:rPr>
          <w:b/>
          <w:sz w:val="36"/>
          <w:szCs w:val="36"/>
          <w:lang w:val="en-US" w:eastAsia="zh-CN"/>
        </w:rPr>
        <w:t>电子商务法</w:t>
      </w:r>
      <w:r>
        <w:rPr>
          <w:b/>
          <w:sz w:val="36"/>
          <w:szCs w:val="36"/>
          <w:lang w:eastAsia="zh-CN"/>
        </w:rPr>
        <w:t>》课程教案</w:t>
      </w:r>
      <w:r>
        <w:rPr>
          <w:rFonts w:eastAsia="宋体"/>
          <w:b/>
          <w:sz w:val="36"/>
          <w:szCs w:val="36"/>
          <w:lang w:val="en-US" w:eastAsia="zh-CN"/>
        </w:rPr>
        <w:t>4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的交易保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szCs w:val="21"/>
                <w:lang w:eastAsia="zh-CN"/>
              </w:rPr>
              <w:t>知识目标：掌握电子商务数据保护、市场公平竞争、消费者权益保护的核心规则；理解电子商务争议解决的多元途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szCs w:val="21"/>
                <w:lang w:eastAsia="zh-CN"/>
              </w:rPr>
              <w:t>技能目标：能识别数据泄露、不正当竞争行为，能运用争议解决途径处理简单纠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3.</w:t>
            </w:r>
            <w:r>
              <w:rPr>
                <w:szCs w:val="21"/>
                <w:lang w:eastAsia="zh-CN"/>
              </w:rPr>
              <w:t>素质目标：增强数据安全意识和消费者维权意识，认识公平竞争对市场秩序的意义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</w:rPr>
              <w:t>电子商务数据保护（数据与个人信息的区分、数据处理者的安全保障义务、用户信息的查询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更正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删除权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szCs w:val="21"/>
              </w:rPr>
              <w:t>市场秩序与公平竞争（滥用市场支配地位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不正当竞争：虚假宣传、流量劫持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侵害商业数据、滥用相对优势地位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szCs w:val="21"/>
              </w:rPr>
              <w:t>消费者权益保护（知情权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安全保障权</w:t>
            </w:r>
            <w:r>
              <w:rPr>
                <w:rFonts w:ascii="宋体" w:hAnsi="宋体" w:cs="宋体"/>
                <w:szCs w:val="21"/>
              </w:rPr>
              <w:t>、选择权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平交易权、</w:t>
            </w:r>
            <w:r>
              <w:rPr>
                <w:rFonts w:ascii="宋体" w:hAnsi="宋体" w:cs="宋体"/>
                <w:szCs w:val="21"/>
              </w:rPr>
              <w:t>反悔权；经营者义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szCs w:val="21"/>
              </w:rPr>
              <w:t>电子商务争议解决（协商、调解、行政投诉、仲裁、诉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在线争议解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案例分析：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某智能设备研发企业诉某教育科技公司不正当竞争纠纷案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重点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数据保护的义务体系、不正当竞争行为的认定、消费者反悔权的适用、争议解决途径的选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难点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“大数据杀熟”是否构成不正当竞争的判定、平台在争议解决中的协助义务（第六十一条）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境提问：“你在电商平台购物后，收到‘精准推荐’的短信，平台是否违法收集数据？”引出数据保护话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互动任务：“某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过度索取‘通讯录权限’，是否符合‘必要原则’？” 结合《个人信息保护法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进行</w:t>
            </w:r>
            <w:r>
              <w:rPr>
                <w:rFonts w:ascii="宋体" w:hAnsi="宋体" w:cs="宋体"/>
                <w:color w:val="000000"/>
                <w:szCs w:val="21"/>
              </w:rPr>
              <w:t>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</w:t>
            </w:r>
            <w:r>
              <w:rPr>
                <w:rFonts w:ascii="宋体" w:hAnsi="宋体" w:cs="宋体"/>
                <w:szCs w:val="21"/>
              </w:rPr>
              <w:t>电子商务数据保护（数据与个人信息的区分、数据处理者的安全保障义务、用户信息的查询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更正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删除权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市场秩序与公平竞争（滥用市场支配地位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不正当竞争：虚假宣传、流量劫持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侵害商业数据、滥用相对优势地位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小组讨论：“某平台根据用户消费记录，对老用户提高价格（大数据杀熟），是否违法？” 结合《反不正当竞争法》，教师总结（构成不公平交易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案例分析与技能训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呈现：“某直播主播宣称‘保健品能治癌症’，消费者购买后无效，平台未审核宣传内容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任务驱动：学生分组梳理责任（第十七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主播虚假宣传、第三十八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平台未尽审核义务），提出平台整改方案（内容预审机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梳理“数据保护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公平竞争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消费者保护”三位一体的保障体系，强调平台的监管责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为“某直播电商平台”设计数据保护方案（含收集范围、安全措施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数据处理者的安全保障义务，衔接本节课 “消费者权益与争议解决” 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案例</w:t>
            </w:r>
            <w:r>
              <w:rPr>
                <w:rFonts w:ascii="宋体" w:hAnsi="宋体" w:cs="宋体"/>
                <w:color w:val="000000"/>
                <w:szCs w:val="21"/>
              </w:rPr>
              <w:t>导入：“某消费者网购衣服，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天内要求退货，商家以‘已拆吊牌’拒绝”，引出消费者反悔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讲解消费者权益保护（知情权、安全保障权、选择权、公平交易权、反悔权；经营者义务），电子商务争议解决（协商、调解、行政投诉、仲裁、诉讼，在线争议解决）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案例分析：展示“某消费者因商品质量问题投诉平台，平台拒绝提供商家信息”案例，引导学生分析平台义务（第六十一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积极协助，提供商家信息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 w:eastAsia="Times New Roman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小组任务：针对“某用户发现平台泄露其手机号，要求删除信息遭拒”案例，分析平台是否违反“用户信息删除权”（第二十四条），提出维权途径（协商→行政投诉→诉讼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成果展示：各组展示维权流程，教师点评是否符合争议解决的法定顺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课后总结与作业（</w:t>
            </w:r>
            <w:r>
              <w:rPr>
                <w:rFonts w:eastAsia="Times New Roman"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总结：对比传统消费与电商消费的权益保护差异，强调在线争议解决的便捷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作业：撰写“电子商务消费者维权指南”，涵盖权利内容与争议解决步骤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为“某直播电商平台”设计数据保护方案（含收集范围、安全措施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撰写“电子商务消费者维权指南”，涵盖权利内容与争议解决步骤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分析跨境电子商务争议解决的难点，撰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500 </w:t>
            </w:r>
            <w:r>
              <w:rPr>
                <w:rFonts w:ascii="Times New Roman" w:hAnsi="Times New Roman" w:cs="Times New Roman"/>
                <w:szCs w:val="21"/>
              </w:rPr>
              <w:t>字报告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《电子商务法》课程教案</w:t>
      </w:r>
      <w:r>
        <w:rPr>
          <w:rFonts w:eastAsia="宋体"/>
          <w:b/>
          <w:sz w:val="36"/>
          <w:szCs w:val="36"/>
          <w:lang w:val="en-US" w:eastAsia="zh-CN"/>
        </w:rPr>
        <w:t>5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的促进与发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szCs w:val="21"/>
                <w:lang w:eastAsia="zh-CN"/>
              </w:rPr>
              <w:t>知识目标：掌握国家促进电子商务发展的基本原则（创新、绿色、融合）；理解具体促进措施（基础设施、</w:t>
            </w:r>
            <w:r>
              <w:rPr>
                <w:szCs w:val="21"/>
                <w:lang w:val="en-US" w:eastAsia="zh-CN"/>
              </w:rPr>
              <w:t>数据应用与共享、</w:t>
            </w:r>
            <w:r>
              <w:rPr>
                <w:szCs w:val="21"/>
                <w:lang w:eastAsia="zh-CN"/>
              </w:rPr>
              <w:t>农村电商、跨境电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szCs w:val="21"/>
                <w:lang w:eastAsia="zh-CN"/>
              </w:rPr>
              <w:t>技能目标：能分析政策对电子商务企业的影响，能为农村电商设计基础促进方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3.</w:t>
            </w:r>
            <w:r>
              <w:rPr>
                <w:szCs w:val="21"/>
                <w:lang w:eastAsia="zh-CN"/>
              </w:rPr>
              <w:t>素质目标：认识电子商务对经济转型的推动作用，树立政策与实务结合的思维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</w:rPr>
              <w:t>国家促进电子商务发展的基本原则（创新发展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绿色发展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融合发展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szCs w:val="21"/>
              </w:rPr>
              <w:t>具体促进措施</w:t>
            </w:r>
            <w:r>
              <w:rPr>
                <w:szCs w:val="21"/>
                <w:lang w:eastAsia="zh-CN"/>
              </w:rPr>
              <w:t>（基础设施、</w:t>
            </w:r>
            <w:r>
              <w:rPr>
                <w:szCs w:val="21"/>
                <w:lang w:val="en-US" w:eastAsia="zh-CN"/>
              </w:rPr>
              <w:t>数据应用与共享、</w:t>
            </w:r>
            <w:r>
              <w:rPr>
                <w:szCs w:val="21"/>
                <w:lang w:eastAsia="zh-CN"/>
              </w:rPr>
              <w:t>农村电商、跨境电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案例分析：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广州市进一步推动跨境电子商务高质量发展若干政策措施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重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促进电子商务发展的三大原则、农村电商与跨境电商的扶持措施、基础设施建设的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难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政策措施的实务落地（如农村电商物流优化的具体路径、跨境电商税收优惠的适用条件）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数据导入：展示 “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02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 xml:space="preserve">年农村网络零售额达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2.5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万亿元”数据，引出农村电商的重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互动提问：“你家乡的特色农产品，如何通过电商销售？”引导学生思考农村电商的痛点（物流、品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</w:t>
            </w:r>
            <w:r>
              <w:rPr>
                <w:rFonts w:ascii="宋体" w:hAnsi="宋体" w:cs="宋体"/>
                <w:szCs w:val="21"/>
              </w:rPr>
              <w:t>国家促进电子商务发展的基本原则（创新发展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绿色发展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融合发展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具体促进措施</w:t>
            </w:r>
            <w:r>
              <w:rPr>
                <w:szCs w:val="21"/>
                <w:lang w:eastAsia="zh-CN"/>
              </w:rPr>
              <w:t>（基础设施、</w:t>
            </w:r>
            <w:r>
              <w:rPr>
                <w:szCs w:val="21"/>
                <w:lang w:val="en-US" w:eastAsia="zh-CN"/>
              </w:rPr>
              <w:t>数据应用与共享、</w:t>
            </w:r>
            <w:r>
              <w:rPr>
                <w:szCs w:val="21"/>
                <w:lang w:eastAsia="zh-CN"/>
              </w:rPr>
              <w:t>农村电商、跨境电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讨论：“农村电商‘最后一公里’配送难，有哪些解决办法？”结合案例（如村级配送站、共享物流），教师总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项目实训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项目任务：分组为“某贫困县苹果种植户”设计农村电商促进方案，需包含物流（与快递公司合作）、品牌（地理标志认证）、销售（拼多多助农专区）三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展示：各组展示方案，教师点评是否贴合政策要求（如利用农村电商扶持资金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梳理 “原则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措施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农村电商”逻辑，强调政策对乡村振兴的支撑作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完善小组设计的农村电商方案，补充政策依据（如引用《“十四五”电子商务发展规划》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创新</w:t>
            </w:r>
            <w:r>
              <w:rPr>
                <w:rFonts w:ascii="宋体" w:hAnsi="宋体" w:cs="Times New Roman"/>
                <w:color w:val="000000"/>
                <w:szCs w:val="21"/>
              </w:rPr>
              <w:t>发展原则的具体措施（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跨境电商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+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产业带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Times New Roman"/>
                <w:color w:val="000000"/>
                <w:szCs w:val="21"/>
              </w:rPr>
              <w:t>），衔接本节课“跨境电商”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导入：“某跨境电商企业通过杭州综合试验区，享受出口退税优惠”，引出跨境电商扶持政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深化</w:t>
            </w:r>
            <w:r>
              <w:rPr>
                <w:rFonts w:ascii="宋体" w:hAnsi="宋体" w:cs="宋体"/>
                <w:color w:val="000000"/>
                <w:szCs w:val="21"/>
              </w:rPr>
              <w:t>：讲解促进措施的协同作用（基础设施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物流网络支撑农村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跨境电商；数据共享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优化电商精准营销）；分析政策落地的挑战（如农村物流成本高、跨境电商合规复杂）；补充国际合作措施（第七十三条与“一带一路”国家的通关便利化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小组辩论：围绕“‘政府是否应补贴跨境电商海外仓建设’”辩论，正方从“降低企业成本”论证，反方从“市场自主调节”论证，教师总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</w:rPr>
              <w:t xml:space="preserve">）小组任务：针对“某国产服装企业想入驻亚马逊欧洲站”，设计跨境电商合规方案，需包含资质（跨境电商经营备案）、税收（欧盟 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VAT </w:t>
            </w:r>
            <w:r>
              <w:rPr>
                <w:rFonts w:ascii="宋体" w:hAnsi="宋体" w:cs="Times New Roman"/>
                <w:color w:val="000000"/>
                <w:szCs w:val="21"/>
              </w:rPr>
              <w:t>税号）、物流（海外仓布局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</w:rPr>
              <w:t>）点评反馈：教师指出方案中的合规遗漏（如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CE</w:t>
            </w:r>
            <w:r>
              <w:rPr>
                <w:rFonts w:ascii="宋体" w:hAnsi="宋体" w:cs="Times New Roman"/>
                <w:color w:val="000000"/>
                <w:szCs w:val="21"/>
              </w:rPr>
              <w:t>认证），强调政策适用条件（如综试区企业才能享受退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总结：对比国内跨境电商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促进措施，强调政策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在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便利化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规范化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之间的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平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作业：撰写“跨境电商税收优惠政策分析报告”，含适用范围、申请流程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等信息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为“某贫困县苹果种植户”设计农村电商促进方案，需包含物流（与快递公司合作）、品牌（地理标志认证）、销售（拼多多助农专区）三部分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并附有</w:t>
            </w:r>
            <w:r>
              <w:rPr>
                <w:rFonts w:ascii="宋体" w:hAnsi="宋体" w:cs="宋体"/>
                <w:color w:val="000000"/>
                <w:szCs w:val="21"/>
              </w:rPr>
              <w:t>政策依据（如引用《“十四五”电子商务发展规划》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撰写“跨境电商税收优惠政策分析报告”，含适用范围、申请流程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等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color w:val="000000"/>
                <w:szCs w:val="21"/>
              </w:rPr>
              <w:t>分析“跨境电子合同履行风险”，撰写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Times New Roman"/>
                <w:color w:val="000000"/>
                <w:szCs w:val="21"/>
              </w:rPr>
              <w:t>字报告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《</w:t>
      </w:r>
      <w:r>
        <w:rPr>
          <w:b/>
          <w:sz w:val="36"/>
          <w:szCs w:val="36"/>
          <w:lang w:val="en-US" w:eastAsia="zh-CN"/>
        </w:rPr>
        <w:t>电子商务法</w:t>
      </w:r>
      <w:r>
        <w:rPr>
          <w:b/>
          <w:sz w:val="36"/>
          <w:szCs w:val="36"/>
          <w:lang w:eastAsia="zh-CN"/>
        </w:rPr>
        <w:t>》课程教案</w:t>
      </w:r>
      <w:r>
        <w:rPr>
          <w:rFonts w:eastAsia="宋体"/>
          <w:b/>
          <w:sz w:val="36"/>
          <w:szCs w:val="36"/>
          <w:lang w:val="en-US" w:eastAsia="zh-CN"/>
        </w:rPr>
        <w:t>6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的监督管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szCs w:val="21"/>
                <w:lang w:eastAsia="zh-CN"/>
              </w:rPr>
              <w:t>知识目标：掌握电子商务监督管理的基本原则、体系；理解具体监管措施（行政检查、信息公示、行政处罚、信用监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szCs w:val="21"/>
                <w:lang w:eastAsia="zh-CN"/>
              </w:rPr>
              <w:t>技能目标：能识别监管措施的适用场景，能结合案例分析平台的监管责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3.</w:t>
            </w:r>
            <w:r>
              <w:rPr>
                <w:szCs w:val="21"/>
                <w:lang w:eastAsia="zh-CN"/>
              </w:rPr>
              <w:t>素质目标：认识监管对市场秩序的维护作用，树立企业合规经营的意识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电子商务监督管理原则（鼓励创新、包容审慎、严守底线、线上线下一体化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监督管理体系（协调管理体系、平台主体责任、监管部门职责、行业自律机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具体监管措施（行政检查、信息公示、行政处罚、信用监管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案例分析：“何某某等团伙网络销售侵犯注册商标专用权案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重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监督管理的四大原则、横向</w:t>
            </w:r>
            <w:r>
              <w:rPr>
                <w:rFonts w:eastAsia="宋体" w:cs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纵向监管体系、行政检查与行政处罚的适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难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“包容审慎”原则在新业态监管中的应用（如直播电商的监管尺度）、跨部门协同执法的流程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境提问：“市场监管部门如何发现某平台‘刷单炒信’？”引出网络监测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 w:bidi="ar-SA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互动举例：“某微商销售未备案进口保健品，哪些部门会参与监管？”引导学生思考跨部门协作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如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市场监管、海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商务监督管理原则（鼓励创新、包容审慎、严守底线、线上线下一体化），监督管理体系（协调管理体系、平台主体责任、监管部门职责、行业自律机制），具体监管措施（行政检查、信息公示、行政处罚、信用监管等）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eastAsia="Times New Roman"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 w:eastAsia="Times New Roman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小组讨论：“对刚兴起的‘直播</w:t>
            </w:r>
            <w:r>
              <w:rPr>
                <w:rFonts w:ascii="宋体" w:hAnsi="宋体" w:cs="宋体" w:eastAsia="Times New Roman"/>
                <w:color w:val="000000"/>
                <w:szCs w:val="21"/>
                <w:lang w:val="en-US" w:eastAsia="zh-CN"/>
              </w:rPr>
              <w:t>带货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’模式，监管部门应如何体现‘包容审慎’原则？”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引导学生从“先允许试错</w:t>
            </w:r>
            <w:r>
              <w:rPr>
                <w:rFonts w:eastAsia="Times New Roman"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 w:eastAsia="Times New Roman"/>
                <w:color w:val="000000"/>
                <w:szCs w:val="21"/>
              </w:rPr>
              <w:t>及时纠偏”角度发言，教师总结监管尺度（不禁止创新，但需防范虚假宣传、价格欺诈</w:t>
            </w:r>
            <w:r>
              <w:rPr>
                <w:rFonts w:ascii="宋体" w:hAnsi="宋体" w:cs="宋体" w:eastAsia="Times New Roman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案例分析与技能训练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</w:rPr>
              <w:t>）案例呈现：“某电商平台收到市场监管部门‘提供平台内商家交易数据’的要求，以‘商业秘密’为由拒绝，被处以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Times New Roman"/>
                <w:color w:val="000000"/>
                <w:szCs w:val="21"/>
              </w:rPr>
              <w:t>万元罚款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</w:rPr>
              <w:t>）任务驱动：学生分组梳理案例中的法律关系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——</w:t>
            </w:r>
            <w:r>
              <w:rPr>
                <w:rFonts w:ascii="宋体" w:hAnsi="宋体" w:cs="Times New Roman"/>
                <w:color w:val="000000"/>
                <w:szCs w:val="21"/>
              </w:rPr>
              <w:t>平台违反《电子商务法》第五十八条 “配合监管义务”，结合《网络交易监督管理办法》第三十二条“监管数据提供要求”，分析平台的违规点及整改方向（如建立监管数据对接通道），教师引导绘制“监管配合义务清单”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</w:rPr>
              <w:t>）总结：带领学生回顾 “原则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Times New Roman"/>
                <w:color w:val="000000"/>
                <w:szCs w:val="21"/>
              </w:rPr>
              <w:t>体系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Times New Roman"/>
                <w:color w:val="000000"/>
                <w:szCs w:val="21"/>
              </w:rPr>
              <w:t>措施”逻辑链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条</w:t>
            </w:r>
            <w:r>
              <w:rPr>
                <w:rFonts w:ascii="宋体" w:hAnsi="宋体" w:cs="Times New Roman"/>
                <w:color w:val="000000"/>
                <w:szCs w:val="21"/>
              </w:rPr>
              <w:t>，用思维导图串联核心知识点，强调“监管不是限制，而是保障公平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Times New Roman"/>
                <w:color w:val="000000"/>
                <w:szCs w:val="21"/>
              </w:rPr>
              <w:t>）作业：为“某小型电商企业”设计“监管配合自查表”，包含是否按要求公示信息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color w:val="000000"/>
                <w:szCs w:val="21"/>
              </w:rPr>
              <w:t>是否准备好交易台账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color w:val="000000"/>
                <w:szCs w:val="21"/>
              </w:rPr>
              <w:t>是否知晓信用惩戒后果等核心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行政检查的两种方式（实地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Times New Roman"/>
                <w:color w:val="000000"/>
                <w:szCs w:val="21"/>
              </w:rPr>
              <w:t>线上），衔接本节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拓展内容</w:t>
            </w:r>
            <w:r>
              <w:rPr>
                <w:rFonts w:ascii="宋体" w:hAnsi="宋体" w:cs="Times New Roman"/>
                <w:color w:val="000000"/>
                <w:szCs w:val="21"/>
              </w:rPr>
              <w:t>“信用监管与行政处罚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案例</w:t>
            </w:r>
            <w:r>
              <w:rPr>
                <w:rFonts w:ascii="宋体" w:hAnsi="宋体" w:cs="宋体"/>
                <w:color w:val="000000"/>
                <w:szCs w:val="21"/>
              </w:rPr>
              <w:t>导入：“某跨境电商因未向海关提交商品备案信息，被暂停进口资格”，引出跨境电商特殊监管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聚焦信用监管与行政处罚的实操规则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color w:val="000000"/>
                <w:szCs w:val="21"/>
              </w:rPr>
              <w:t>信用监管（失信名单认定标准：一年内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次违规、造成重大消费损失；惩戒措施：限制参与平台促销、向金融机构推送失信信息）；行政处罚（裁量因素：违法情节、社会危害、整改态度；常见情形：虚假宣传、未履行安全保障义务、拒绝配合监管）；结合《电子商务法》第六十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第六十三条，补充平台的监管协助义务（如向监管部门提供商家真实信息、协助调查违规行为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案例分析：</w:t>
            </w:r>
            <w:r>
              <w:rPr>
                <w:rFonts w:ascii="宋体" w:hAnsi="宋体" w:cs="宋体"/>
                <w:color w:val="000000"/>
                <w:szCs w:val="21"/>
              </w:rPr>
              <w:t>展示“某平台内经营者因销售过期食品被列入失信名单，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个月内不得在任何电商平台开店”案例，引导学生分析“失信认定的合理性”“联合惩戒的范围”，理解信用监管的威慑作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针对“某直播电商主播虚假宣传‘保健品能治病’，平台未及时处置”案例，分组制定“监管部门处置方案”，需包含“对主播的处罚（罚款、信用惩戒）”“对平台的追责（责令整改、通报批评）”“后续监管措施（定期核查直播内容）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分享：各组展示方案，教师点评是否符合“线上线下一体化”原则（与线下虚假宣传处罚标准一致）、是否遗漏平台的审核义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总结：对比不同监管措施的适用场景（日常用信用监管、违规轻的用责令整改、严重的用行政处罚），强调“多措施联动”的监管逻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作业：查找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个电商信用惩戒案例，撰写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字分析报告，包含“失信行为、惩戒措施、整改结果”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Cs w:val="21"/>
              </w:rPr>
              <w:t>为“某小型电商企业”设计“监管配合自查表”，包含是否按要求公示信息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color w:val="000000"/>
                <w:szCs w:val="21"/>
              </w:rPr>
              <w:t>是否准备好交易台账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color w:val="000000"/>
                <w:szCs w:val="21"/>
              </w:rPr>
              <w:t>是否知晓信用惩戒后果等核心项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查找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个电商信用惩戒案例，撰写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字分析报告，包含“失信行为、惩戒措施、整改结果”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撰写“电商企业全流程监管合规指南”，分“日常经营”“接受检查”“违规应对”三个阶段，每个阶段列出</w:t>
            </w:r>
            <w:r>
              <w:rPr>
                <w:rFonts w:eastAsia="宋体" w:cs="Times New Roman"/>
                <w:szCs w:val="21"/>
              </w:rPr>
              <w:t>3-4</w:t>
            </w:r>
            <w:r>
              <w:rPr>
                <w:rFonts w:ascii="Times New Roman" w:hAnsi="Times New Roman" w:cs="Times New Roman"/>
                <w:szCs w:val="21"/>
              </w:rPr>
              <w:t>项核心合规要点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《</w:t>
      </w:r>
      <w:r>
        <w:rPr>
          <w:b/>
          <w:sz w:val="36"/>
          <w:szCs w:val="36"/>
          <w:lang w:val="en-US" w:eastAsia="zh-CN"/>
        </w:rPr>
        <w:t>电子商务法</w:t>
      </w:r>
      <w:r>
        <w:rPr>
          <w:b/>
          <w:sz w:val="36"/>
          <w:szCs w:val="36"/>
          <w:lang w:eastAsia="zh-CN"/>
        </w:rPr>
        <w:t>》课程教案</w:t>
      </w:r>
      <w:r>
        <w:rPr>
          <w:rFonts w:eastAsia="宋体"/>
          <w:b/>
          <w:sz w:val="36"/>
          <w:szCs w:val="36"/>
          <w:lang w:val="en-US" w:eastAsia="zh-CN"/>
        </w:rPr>
        <w:t>7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跨境电子商务的发展与监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szCs w:val="21"/>
                <w:lang w:eastAsia="zh-CN"/>
              </w:rPr>
              <w:t>知识目标：掌握跨境电商的概念、类型、特征；了解中外跨境电商发展阶段与历程；熟悉跨境电商监管</w:t>
            </w:r>
            <w:r>
              <w:rPr>
                <w:szCs w:val="21"/>
                <w:lang w:val="en-US" w:eastAsia="zh-CN"/>
              </w:rPr>
              <w:t>内容</w:t>
            </w:r>
            <w:r>
              <w:rPr>
                <w:szCs w:val="21"/>
                <w:lang w:eastAsia="zh-CN"/>
              </w:rPr>
              <w:t>；明确跨境电商国际交流</w:t>
            </w:r>
            <w:r>
              <w:rPr>
                <w:szCs w:val="21"/>
                <w:lang w:val="en-US" w:eastAsia="zh-CN"/>
              </w:rPr>
              <w:t>与合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szCs w:val="21"/>
                <w:lang w:eastAsia="zh-CN"/>
              </w:rPr>
              <w:t>技能目标：能</w:t>
            </w:r>
            <w:r>
              <w:rPr>
                <w:szCs w:val="21"/>
                <w:lang w:val="en-US" w:eastAsia="zh-CN"/>
              </w:rPr>
              <w:t>够</w:t>
            </w:r>
            <w:r>
              <w:rPr>
                <w:szCs w:val="21"/>
                <w:lang w:eastAsia="zh-CN"/>
              </w:rPr>
              <w:t>区分不同国家和地区跨境电商发展特点，能</w:t>
            </w:r>
            <w:r>
              <w:rPr>
                <w:szCs w:val="21"/>
                <w:lang w:val="en-US" w:eastAsia="zh-CN"/>
              </w:rPr>
              <w:t>够</w:t>
            </w:r>
            <w:r>
              <w:rPr>
                <w:szCs w:val="21"/>
                <w:lang w:eastAsia="zh-CN"/>
              </w:rPr>
              <w:t>结合跨境电商案例分析监管规则的适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3.</w:t>
            </w:r>
            <w:r>
              <w:rPr>
                <w:szCs w:val="21"/>
                <w:lang w:eastAsia="zh-CN"/>
              </w:rPr>
              <w:t>素质目标：培养跨境电商合规意识，认识跨境电商国际合作的重要性与意义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</w:rPr>
              <w:t>跨境电子商务概述（概念、类型、特征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szCs w:val="21"/>
              </w:rPr>
              <w:t>跨境电子商务的兴起与发展（中国、欧美等的发展阶段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szCs w:val="21"/>
              </w:rPr>
              <w:t>跨境电子商务的监督管理（主体、合同、知识产权、消费者权益保护、税收、海关监管与检验等规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szCs w:val="21"/>
              </w:rPr>
              <w:t>跨境电子商务的国际交流合作（全球、区域层面及中方努力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案例分析：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跨境电子商务中经营者的平台责任案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重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跨境电商的概念与类型；中国及欧美跨境电商发展阶段；跨境电商各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国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监管规则要点；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跨境电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国际交流合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难点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跨境电商不同监管规则的综合适用；中外跨境电商发展差异的原因分析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情境提问：“大家平时会在哪些平台购买进口商品？这些平台属于跨境电商的哪种类型？和国内电商平台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何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不同？”引发学生对跨境电商的思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互动任务：让学生列举熟悉的跨境电商平台，小组内讨论其所属类型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如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B2B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、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B2C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等），并分享感受，教师引导归纳跨境电商特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结合</w:t>
            </w:r>
            <w:r>
              <w:rPr>
                <w:rFonts w:cs="宋体" w:ascii="宋体" w:hAnsi="宋体"/>
                <w:color w:val="00000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</w:rPr>
              <w:t>讲解跨境电子商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概念、类型、特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讲述</w:t>
            </w:r>
            <w:r>
              <w:rPr>
                <w:rFonts w:ascii="宋体" w:hAnsi="宋体" w:cs="宋体"/>
                <w:color w:val="000000"/>
                <w:szCs w:val="21"/>
              </w:rPr>
              <w:t>跨境电子商务的兴起与发展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包括</w:t>
            </w:r>
            <w:r>
              <w:rPr>
                <w:rFonts w:ascii="宋体" w:hAnsi="宋体" w:cs="宋体"/>
                <w:color w:val="000000"/>
                <w:szCs w:val="21"/>
              </w:rPr>
              <w:t>中国、欧美等的发展阶段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小组讨论：“中国跨境电商发展为何能在近年来实现快速扩张与成熟？”引导学生结合国内电商基础、政策支持、物流发展等因素发言，教师点评补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案例分析与技能训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呈现：“某跨境电商平台因销售假冒国外品牌商品，被品牌方起诉知识产权侵权，同时面临海关监管处罚与消费者索赔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任务驱动：学生分组分析案例中涉及的监管规则（知识产权保护、海关监管、消费者权益保护等），梳理违规点与应承担的责任，教师引导总结多规则综合适用的思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用思维导图带领学生回顾跨境电商概述与发展历程的核心知识点，强调不同阶段的关键特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查找一个中国跨境电商企业在国际市场发展的案例，分析其发展阶段与成功因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跨境电商的主要类型与中国发展阶段，衔接本节课监管与国际合作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案例</w:t>
            </w:r>
            <w:r>
              <w:rPr>
                <w:rFonts w:ascii="宋体" w:hAnsi="宋体" w:cs="宋体"/>
                <w:color w:val="000000"/>
                <w:szCs w:val="21"/>
              </w:rPr>
              <w:t>导入：“某跨境电商企业在进行国际交易时，因不了解目的国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税收政策，导致成本增加，交易受阻”，引出跨境电商监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重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理论讲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讲解跨境电子商务的监督管理（主体、合同、知识产权、消费者权益保护、税收、海关监管与检验等规则，介绍跨境电子商务的国际交流合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案例分析：“跨境电商消费者权益受损时，有哪些途径可以解决争议？”引导学生结合规则中消费者权益保护部分发言，教师总结常见途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针对“某跨境电商参与‘一带一路’国际合作”，分析其在全球、区域层面可依托的合作机制，以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我国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努力对其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给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的帮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展示：各组展示分析结果，教师点评补充，强调国际合作对跨境电商发展的推动作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梳理跨境电商监管规则与国际交流合作的核心要点，强调合规与国际合作的双重重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撰写一份关于“跨境电商监管挑战与应对”的小论文，不少于</w:t>
            </w:r>
            <w:r>
              <w:rPr>
                <w:rFonts w:cs="宋体" w:ascii="宋体" w:hAnsi="宋体"/>
                <w:color w:val="00000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szCs w:val="21"/>
              </w:rPr>
              <w:t>字，结合所学监管规则提出建议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查找一个中国跨境电商企业在国际市场发展的案例，分析其发展阶段与成功因素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撰写一份关于“跨境电商监管挑战与应对”的小论文，不少于</w:t>
            </w:r>
            <w:r>
              <w:rPr>
                <w:rFonts w:cs="宋体" w:ascii="宋体" w:hAnsi="宋体"/>
                <w:color w:val="00000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szCs w:val="21"/>
              </w:rPr>
              <w:t>字，结合所学监管规则提出建议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查找一个跨境电商国际合作的成功案例，撰写分析报告，说明合作机制与效果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《电子商务法》课程教案</w:t>
      </w:r>
      <w:r>
        <w:rPr>
          <w:rFonts w:eastAsia="宋体"/>
          <w:b/>
          <w:sz w:val="36"/>
          <w:szCs w:val="36"/>
          <w:lang w:val="en-US" w:eastAsia="zh-CN"/>
        </w:rPr>
        <w:t>8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64"/>
        <w:gridCol w:w="720"/>
        <w:gridCol w:w="1520"/>
        <w:gridCol w:w="616"/>
        <w:gridCol w:w="745"/>
        <w:gridCol w:w="1092"/>
        <w:gridCol w:w="1979"/>
      </w:tblGrid>
      <w:tr>
        <w:trPr>
          <w:trHeight w:val="543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教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教学</w:t>
            </w:r>
            <w:r>
              <w:rPr>
                <w:b/>
                <w:szCs w:val="21"/>
              </w:rPr>
              <w:t>主题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  电子商务经营者的法律责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0" w:hanging="1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5" w:hanging="84"/>
              <w:jc w:val="center"/>
              <w:rPr>
                <w:color w:val="FF9900"/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多媒体教室□企业☑专业教室□实训室</w:t>
            </w:r>
          </w:p>
        </w:tc>
      </w:tr>
      <w:tr>
        <w:trPr>
          <w:trHeight w:val="153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知识目标：掌握电子商务经营者民事、行政、刑事法律责任的构成要件、承担主体、责任类型及相关规则；明确不同违法行为对应的法律后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技能目标：能结合案例分析电子商务经营者应承担的法律责任，区分不同责任类型的适用场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素质目标：增强电子商务经营者的法律合规意识，认识合法经营的重要性</w:t>
            </w:r>
          </w:p>
        </w:tc>
      </w:tr>
      <w:tr>
        <w:trPr>
          <w:trHeight w:val="2321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子商务经营者的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法律责任概述（</w:t>
            </w:r>
            <w:r>
              <w:rPr>
                <w:rFonts w:ascii="宋体" w:hAnsi="宋体" w:cs="宋体"/>
                <w:szCs w:val="21"/>
              </w:rPr>
              <w:t>承担主体、责任制度特性、责任类型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子商务经营者的</w:t>
            </w:r>
            <w:r>
              <w:rPr>
                <w:rFonts w:ascii="宋体" w:hAnsi="宋体" w:cs="宋体"/>
                <w:szCs w:val="21"/>
              </w:rPr>
              <w:t>民事法律责任（基本民事法律关系、基本规则、违法行为类型、责任承担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子商务经营者的</w:t>
            </w:r>
            <w:r>
              <w:rPr>
                <w:rFonts w:ascii="宋体" w:hAnsi="宋体" w:cs="宋体"/>
                <w:szCs w:val="21"/>
              </w:rPr>
              <w:t>行政法律责任（基本规则、具体违法行为、治安管理处罚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子商务经营者的</w:t>
            </w:r>
            <w:r>
              <w:rPr>
                <w:rFonts w:ascii="宋体" w:hAnsi="宋体" w:cs="宋体"/>
                <w:szCs w:val="21"/>
              </w:rPr>
              <w:t>刑事法律责任（基本规则、违法责任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案例分析：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某平台工作人员非法出售发票罪案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重点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电子商务经营者民事、行政、刑事法律责任的核心规则；不同违法行为对应的责任认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难点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民事法律责任中不同责任类型的区分与适用；刑事法律责任中具体罪名的理解与案例对应</w:t>
            </w:r>
          </w:p>
        </w:tc>
      </w:tr>
      <w:tr>
        <w:trPr>
          <w:trHeight w:val="142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理论讲授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小组讨论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任务驱动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参观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模拟教学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实验实训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 xml:space="preserve">演示教学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材资源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文本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实物展示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PPT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幻灯片</w:t>
            </w:r>
          </w:p>
          <w:p>
            <w:pPr>
              <w:pStyle w:val="Normal"/>
              <w:snapToGrid w:val="false"/>
              <w:ind w:left="-109" w:right="-115" w:firstLine="2"/>
              <w:rPr>
                <w:rFonts w:ascii="宋体" w:hAnsi="宋体" w:eastAsia="宋体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音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视频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动画素材</w:t>
            </w:r>
          </w:p>
          <w:p>
            <w:pPr>
              <w:pStyle w:val="Normal"/>
              <w:snapToGrid w:val="false"/>
              <w:ind w:left="-109" w:right="-115" w:firstLine="2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形</w:t>
            </w:r>
            <w:r>
              <w:rPr>
                <w:rFonts w:eastAsia="宋体" w:cs="Times New Roman" w:ascii="宋体" w:hAnsi="宋体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图像素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网络资源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184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设计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次授课，每次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90 </w:t>
            </w:r>
            <w:r>
              <w:rPr>
                <w:rFonts w:ascii="宋体" w:hAnsi="宋体" w:cs="宋体"/>
                <w:color w:val="000000"/>
                <w:szCs w:val="21"/>
              </w:rPr>
              <w:t>分钟，具体设计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入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情境提问：“如果大家在电商平台买到假货，或者遭遇平台违规操作，应该如何维权？电商经营者要承担什么责任？”引发学生对电商法律责任的思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互动任务：让学生分享自己或身边人在电商消费中遇到的纠纷，小组内讨论经营者可能承担的责任，教师引导归纳法律责任类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理论讲授：结合思维导图讲解民事法律责任，明确承担主体、责任制度特性、责任类型；介绍基本规则、基本民事法律关系、基本规则、违法行为类型及责任承担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 w:bidi="ar-SA"/>
              </w:rPr>
              <w:t>。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讲解行政法律责任，包括基本规则、具体违法行为、治安管理处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小组讨论：“电子商务平台经营者和平台内经营者的责任有何不同？在具体案例中如何区分？”引导学生结合责任主体特性发言，教师点评补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案例分析与技能训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案例呈现：“某电商平台销售假冒注册商标的商品，被品牌方起诉，同时被市场监管部门处罚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任务驱动：学生分组分析案例中经营者应承担的民事（侵权赔偿）、行政（行政处罚）责任，梳理责任认定的法律依据，教师引导总结不同责任的适用场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用思维导图带领学生回顾民事、行政法律责任的核心知识点，强调责任主体与违法行为的对应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作业：查找一个电商经营者承担民事或行政责任的案例，撰写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案例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次授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课程导</w:t>
            </w:r>
            <w:r>
              <w:rPr>
                <w:rFonts w:ascii="宋体" w:hAnsi="宋体" w:cs="Times New Roman"/>
                <w:color w:val="000000"/>
                <w:szCs w:val="21"/>
              </w:rPr>
              <w:t>入（</w:t>
            </w:r>
            <w:r>
              <w:rPr>
                <w:rFonts w:eastAsia="宋体" w:cs="Times New Roman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Times New Roman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color w:val="000000"/>
                <w:szCs w:val="21"/>
              </w:rPr>
              <w:t>复习回顾：提问民事、行政法律责任的核心要点，衔接本节课刑事法律责任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案例</w:t>
            </w:r>
            <w:r>
              <w:rPr>
                <w:rFonts w:ascii="宋体" w:hAnsi="宋体" w:cs="宋体"/>
                <w:color w:val="000000"/>
                <w:szCs w:val="21"/>
              </w:rPr>
              <w:t>导入：“某电商经营者因生产销售伪劣产品，构成犯罪，被追究刑事责任”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引出刑事法律责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教学内容展开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理论讲授：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结合思维导图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讲解刑事法律责任，包括基本规则、电子商务经营者的刑事违法责任、责任承担。结合实例说明各罪名的构成要件与法律后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讨论：“电子商务领域常见的刑事犯罪有哪些？有何特点？”引导学生结合所学罪名发言，教师总结常见犯罪类型与防控要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践任务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小组任务：针对“某电商平台内经营者销售假冒注册商标的商品，涉案金额较大”，分析其应承担的刑事法律责任，说明罪名认定与法律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成果展示：各组展示分析结果，教师点评补充，强调刑事法律责任的严重后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课后总结与作业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5 </w:t>
            </w:r>
            <w:r>
              <w:rPr>
                <w:rFonts w:ascii="宋体" w:hAnsi="宋体" w:cs="宋体"/>
                <w:color w:val="000000"/>
                <w:szCs w:val="21"/>
              </w:rPr>
              <w:t>分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bidi="ar-SA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总结：梳理电子商务经营者民事、行政、刑事法律责任的整体框架，强调合法经营的重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作业：撰写一份关于“电子商务经营者法律风险防控”的建议书，结合三种法律责任提出建议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评价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5" w:firstLine="2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行为表现 ☑课堂作业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案例分析报告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□测验测试 ☑制作作品（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） ☑其他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小组辩论表现</w:t>
            </w:r>
            <w:r>
              <w:rPr>
                <w:rFonts w:ascii="宋体" w:hAnsi="宋体" w:cs="Times New Roman"/>
                <w:b w:val="false"/>
                <w:bCs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题目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查找一个电商经营者承担民事或行政责任的案例，撰写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案例分析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撰写一份关于“电子商务经营者法律风险防控”的建议书，结合三种法律责任提出建议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以小组为单位，制作一份“电子商务经营者法律责任科普手册”，要求内容简洁明了，面向电商从业者</w:t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教学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8" w:hanging="21"/>
        <w:rPr>
          <w:szCs w:val="21"/>
        </w:rPr>
      </w:pPr>
      <w:r>
        <w:rPr>
          <w:szCs w:val="21"/>
        </w:rPr>
        <w:t>系（部）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研室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教研室主任签字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ind w:left="-8" w:firstLine="6300"/>
        <w:rPr>
          <w:szCs w:val="21"/>
        </w:rPr>
      </w:pPr>
      <w:r>
        <w:rPr>
          <w:szCs w:val="21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none"/>
          <w:lang w:val="en-US" w:eastAsia="zh-CN"/>
        </w:rPr>
        <w:t>日</w:t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-8" w:right="-539" w:hanging="0"/>
        <w:jc w:val="right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10Char">
    <w:name w:val="样式10 Char"/>
    <w:qFormat/>
    <w:rPr>
      <w:rFonts w:ascii="Times New Roman" w:hAnsi="Times New Roman" w:eastAsia="方正书宋简体;宋体" w:cs="宋体"/>
      <w:kern w:val="2"/>
    </w:rPr>
  </w:style>
  <w:style w:type="character" w:styleId="17Char">
    <w:name w:val="样式17 Char"/>
    <w:qFormat/>
    <w:rPr>
      <w:rFonts w:ascii="Times New Roman" w:hAnsi="Times New Roman" w:eastAsia="楷体_GB2312;楷体" w:cs="宋体"/>
      <w:kern w:val="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0">
    <w:name w:val="样式10"/>
    <w:basedOn w:val="Normal"/>
    <w:qFormat/>
    <w:pPr>
      <w:ind w:firstLine="400"/>
    </w:pPr>
    <w:rPr>
      <w:rFonts w:eastAsia="方正书宋简体;宋体" w:cs="宋体"/>
      <w:kern w:val="2"/>
      <w:sz w:val="20"/>
      <w:szCs w:val="20"/>
    </w:rPr>
  </w:style>
  <w:style w:type="paragraph" w:styleId="17">
    <w:name w:val="样式17"/>
    <w:basedOn w:val="Normal"/>
    <w:qFormat/>
    <w:pPr>
      <w:ind w:firstLine="400"/>
    </w:pPr>
    <w:rPr>
      <w:rFonts w:eastAsia="楷体_GB2312;楷体" w:cs="宋体"/>
      <w:kern w:val="2"/>
      <w:sz w:val="20"/>
      <w:szCs w:val="20"/>
    </w:rPr>
  </w:style>
  <w:style w:type="paragraph" w:styleId="CharCharCharCharCharCharCharCharChar1">
    <w:name w:val="Char 字元 Char Char Char Char Char Char Char Char1"/>
    <w:basedOn w:val="Normal"/>
    <w:qFormat/>
    <w:pPr>
      <w:widowControl/>
      <w:snapToGrid w:val="false"/>
      <w:spacing w:lineRule="atLeast" w:line="312" w:before="160" w:after="160"/>
      <w:jc w:val="left"/>
    </w:pPr>
    <w:rPr>
      <w:rFonts w:ascii="方正大标宋简体" w:hAnsi="方正大标宋简体" w:eastAsia="方正大标宋简体" w:cs="Verdana"/>
      <w:kern w:val="0"/>
      <w:sz w:val="28"/>
      <w:szCs w:val="28"/>
      <w:lang w:eastAsia="en-US"/>
    </w:rPr>
  </w:style>
  <w:style w:type="paragraph" w:styleId="4">
    <w:name w:val="样式4"/>
    <w:basedOn w:val="Normal"/>
    <w:qFormat/>
    <w:pPr>
      <w:keepNext w:val="true"/>
      <w:keepLines/>
      <w:jc w:val="center"/>
      <w:outlineLvl w:val="3"/>
    </w:pPr>
    <w:rPr>
      <w:rFonts w:ascii="方正黑体简体;微软雅黑" w:hAnsi="方正黑体简体;微软雅黑" w:eastAsia="方正黑体简体;微软雅黑" w:cs="宋体"/>
      <w:kern w:val="2"/>
      <w:sz w:val="20"/>
      <w:szCs w:val="20"/>
    </w:rPr>
  </w:style>
  <w:style w:type="paragraph" w:styleId="27">
    <w:name w:val="样式27"/>
    <w:basedOn w:val="Normal"/>
    <w:qFormat/>
    <w:pPr>
      <w:ind w:firstLine="200"/>
    </w:pPr>
    <w:rPr>
      <w:rFonts w:eastAsia="方正博雅方刊宋_GBK;宋体"/>
      <w:bCs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34:00Z</dcterms:created>
  <dc:creator>Administrator</dc:creator>
  <dc:description/>
  <dc:language>en-US</dc:language>
  <cp:lastModifiedBy>soon4429</cp:lastModifiedBy>
  <dcterms:modified xsi:type="dcterms:W3CDTF">2025-10-14T08:04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B85402ACC4847B6F9E095413FBE2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kYjEyZmYyNTRiZmYyZWMwZDAwNDk0ZDQ5MjhjY2QiLCJ1c2VySWQiOiI3OTc0OTYwODIifQ==</vt:lpwstr>
  </property>
</Properties>
</file>